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ZĘŚĆ IV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caps/>
          <w:sz w:val="48"/>
          <w:szCs w:val="48"/>
        </w:rPr>
        <w:t>WYKAZ  CEN</w:t>
      </w:r>
    </w:p>
    <w:p>
      <w:pPr>
        <w:pStyle w:val="Normal"/>
        <w:jc w:val="center"/>
        <w:rPr>
          <w:b/>
          <w:b/>
          <w:caps/>
          <w:sz w:val="28"/>
          <w:szCs w:val="48"/>
        </w:rPr>
      </w:pPr>
      <w:r>
        <w:rPr>
          <w:b/>
          <w:caps/>
          <w:sz w:val="2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CEN</w:t>
      </w:r>
    </w:p>
    <w:p>
      <w:pPr>
        <w:pStyle w:val="Normal"/>
        <w:jc w:val="center"/>
        <w:rPr/>
      </w:pPr>
      <w:r>
        <w:rPr>
          <w:b/>
        </w:rPr>
        <w:t xml:space="preserve">(PODZIAŁ </w:t>
      </w:r>
      <w:r>
        <w:rPr>
          <w:b/>
          <w:caps/>
        </w:rPr>
        <w:t xml:space="preserve">oferowanej </w:t>
      </w:r>
      <w:r>
        <w:rPr>
          <w:b/>
        </w:rPr>
        <w:t xml:space="preserve">KWOTY RYCZAŁTOWEJ NA POZYCJE) </w:t>
      </w:r>
    </w:p>
    <w:p>
      <w:pPr>
        <w:pStyle w:val="Heading3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Preambuła</w:t>
      </w:r>
    </w:p>
    <w:p>
      <w:pPr>
        <w:pStyle w:val="TextBodyIndent"/>
        <w:tabs>
          <w:tab w:val="clear" w:pos="708"/>
          <w:tab w:val="left" w:pos="0" w:leader="none"/>
        </w:tabs>
        <w:ind w:left="0" w:right="72" w:hanging="0"/>
        <w:jc w:val="both"/>
        <w:rPr/>
      </w:pPr>
      <w:r>
        <w:rPr/>
        <w:t xml:space="preserve">Niniejszy Wykaz Cen przedstawia  podział oferowanej kwoty ryczałtowej na pozycje w zakresie zaprojektowania, wykonania, odbioru i przekazania do użytkowania Robót w ramach projektu </w:t>
        <w:br/>
        <w:t xml:space="preserve">nr 2004/PL/16/C/PE/021 – „Program gospodarki wodno-ściekowej w Tarnobrzegu” </w:t>
        <w:br/>
      </w:r>
      <w:r>
        <w:rPr>
          <w:b/>
          <w:bCs/>
        </w:rPr>
        <w:t xml:space="preserve">na Zadaniu I – </w:t>
      </w:r>
      <w:r>
        <w:rPr>
          <w:b/>
          <w:sz w:val="22"/>
        </w:rPr>
        <w:t xml:space="preserve">Modernizacja Stacji Uzdatniania Wody  SUW Jeziorko  </w:t>
      </w:r>
      <w:r>
        <w:rPr/>
        <w:t>z numerem zamówienia 2004/PL/16/C/PE/021-1</w:t>
      </w:r>
    </w:p>
    <w:p>
      <w:pPr>
        <w:pStyle w:val="Normal"/>
        <w:spacing w:before="12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  <w:t>1.1</w:t>
        <w:tab/>
        <w:t>Uwagi ogólne</w:t>
      </w:r>
    </w:p>
    <w:p>
      <w:pPr>
        <w:pStyle w:val="Normal"/>
        <w:ind w:right="23" w:hanging="0"/>
        <w:jc w:val="both"/>
        <w:rPr/>
      </w:pPr>
      <w:r>
        <w:rPr>
          <w:sz w:val="22"/>
        </w:rPr>
        <w:t xml:space="preserve">Płatności za wszystkie pozycje Robót zostaną dokonane na podstawie ustalonej kwoty ryczałtowej, zgodnie z Umową. Opisy poszczególnych pozycji podane w Wykazach Cen nie powinny być traktowane jako ograniczające zobowiązania Wykonawcy wynikające z Kontraktu na wykonanie Robót, które zostały wyczerpująco opisane w innych dokumentach. </w:t>
      </w:r>
    </w:p>
    <w:p>
      <w:pPr>
        <w:pStyle w:val="Normal"/>
        <w:spacing w:before="120" w:after="0"/>
        <w:ind w:right="23" w:hanging="0"/>
        <w:jc w:val="both"/>
        <w:rPr/>
      </w:pPr>
      <w:r>
        <w:rPr>
          <w:sz w:val="22"/>
        </w:rPr>
        <w:t xml:space="preserve">Ceny wszystkich pozycji Robót powinny zostać podane w EUR0 jako kwoty </w:t>
      </w:r>
      <w:r>
        <w:rPr>
          <w:b/>
          <w:sz w:val="22"/>
        </w:rPr>
        <w:t>netto</w:t>
      </w:r>
      <w:r>
        <w:rPr>
          <w:sz w:val="22"/>
        </w:rPr>
        <w:t>.</w:t>
      </w:r>
    </w:p>
    <w:p>
      <w:pPr>
        <w:pStyle w:val="Normal"/>
        <w:spacing w:before="80" w:after="0"/>
        <w:ind w:right="23" w:hanging="0"/>
        <w:jc w:val="both"/>
        <w:rPr>
          <w:sz w:val="22"/>
        </w:rPr>
      </w:pPr>
      <w:r>
        <w:rPr>
          <w:sz w:val="22"/>
        </w:rPr>
        <w:t>Kwoty i stawki za wszystkie pozycje wyszczególnione w Wykazach Cen (w Podziale Oferowanej Kwoty Ryczałtowej na Pozycje) zostaną przez Oferentów podane jako kwoty i stawki netto bez VAT (podatek od towarów i usług)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</w:rPr>
        <w:t xml:space="preserve">Kwoty podatku VAT w EURO winny zostać podane w zestawieniu zbiorczym (przenoszonym </w:t>
        <w:br/>
        <w:t>do Formularza Oferty) w wysokości obowiązującej na 30 dni przed datą składania Ofert.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</w:rPr>
        <w:t xml:space="preserve">Niezależnie od ograniczeń, jakie mogą sugerować sformułowania dotyczące poszczególnych pozycji </w:t>
        <w:br/>
        <w:t xml:space="preserve">i/lub wyjaśnienia w niniejszym wstępie, Wykonawca winien mieć pełną świadomość, że kwoty, </w:t>
        <w:br/>
        <w:t>które wprowadził do Wykazu Cen, dotyczą Robót zakończonych całkowicie pod każdym względem. Przyjmuje się, że Wykonawca jest w pełni świadom wszystkich wymagań i zobowiązań, wyrażonych bezpośrednio, czy też</w:t>
      </w:r>
      <w:r>
        <w:rPr>
          <w:i/>
          <w:sz w:val="20"/>
        </w:rPr>
        <w:t xml:space="preserve"> </w:t>
      </w:r>
      <w:r>
        <w:rPr>
          <w:sz w:val="22"/>
        </w:rPr>
        <w:t>sugerowanych, objętych każdą częścią niniejszego Kontraktu i że stosownie do nich wycenił wszystkie pozycje.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  <w:szCs w:val="22"/>
        </w:rPr>
        <w:t xml:space="preserve">W związku z powyższym podane kwoty </w:t>
      </w:r>
      <w:r>
        <w:rPr>
          <w:sz w:val="22"/>
          <w:szCs w:val="22"/>
          <w:u w:val="single"/>
        </w:rPr>
        <w:t>muszą obejmować</w:t>
      </w:r>
      <w:r>
        <w:rPr>
          <w:sz w:val="22"/>
          <w:szCs w:val="22"/>
        </w:rPr>
        <w:t xml:space="preserve"> wszelkie wydatki poboczne i nieprzewidziane oraz ryzyka każdego rodzaju, niezbędne do zaprojektowania, budowy, ukończenia, uruchomienia </w:t>
        <w:br/>
        <w:t>i konserwacji całości Robót zgodnie z Kontraktem. O ile Wykazy Cen nie przewidują innych</w:t>
      </w:r>
      <w:r>
        <w:rPr>
          <w:sz w:val="22"/>
        </w:rPr>
        <w:t xml:space="preserve"> pozycji, należy zapewnić odpowiednie rezerwy w stawkach i kwotach w poszczególnych Wykazach Cen </w:t>
        <w:br/>
        <w:t xml:space="preserve">na wszelkie ponoszone koszty związane. 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  <w:szCs w:val="22"/>
        </w:rPr>
        <w:t>Kwoty bądź stawk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prowadzon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zez Wykonawcę w odniesieniu do wszystkich pozycji w Wykazach Cen muszą odzwierciedlać właściwy związek z kosztem wykonywania Robót opisanych w Kontrakcie. Wszystkie kosz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tałe, zyski, koszty ogólne i podobnego rodzaju obciążenia (o ile nie wymienione osobno), odnoszące się do niniejszego Kontraktu jako całości, należy rozdzielić pomiędzy wszystkie kwoty podane w Wykazach Cen, podczas gdy koszty dotyczące określonych części Kontraktu należy rozciągnąć na te pozycje, których te części dotyczą.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</w:rPr>
        <w:t xml:space="preserve">W Wykazach Cen należy podać, wpisane atramentem, kwoty i stawki netto w EURO dla wszystkich pozycji. O ile Oferent pominie cenę danej pozycji zakłada się, że została ona zawarta w innym miejscu </w:t>
        <w:br/>
        <w:t>w podanych przez niego kwotach bądź stawkach. Zmiany w Wykazie Cen, jak również dodanie nowych pozycji, nie są dozwolone.</w:t>
      </w:r>
    </w:p>
    <w:p>
      <w:pPr>
        <w:pStyle w:val="Normal"/>
        <w:numPr>
          <w:ilvl w:val="0"/>
          <w:numId w:val="0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>Cena elementu będzie obejmować:</w:t>
      </w:r>
    </w:p>
    <w:p>
      <w:pPr>
        <w:pStyle w:val="Normal"/>
        <w:widowControl w:val="false"/>
        <w:autoSpaceDE w:val="false"/>
        <w:spacing w:lineRule="exact" w:line="254"/>
        <w:ind w:left="1080" w:right="43" w:hanging="540"/>
        <w:rPr>
          <w:sz w:val="22"/>
          <w:szCs w:val="22"/>
        </w:rPr>
      </w:pPr>
      <w:r>
        <w:rPr>
          <w:sz w:val="22"/>
          <w:szCs w:val="22"/>
        </w:rPr>
        <w:t>a) koszty bezpośrednie, w tym:</w:t>
      </w:r>
    </w:p>
    <w:p>
      <w:pPr>
        <w:pStyle w:val="Normal"/>
        <w:widowControl w:val="false"/>
        <w:autoSpaceDE w:val="false"/>
        <w:spacing w:lineRule="exact" w:line="254"/>
        <w:ind w:left="1260" w:right="43" w:hanging="180"/>
        <w:rPr>
          <w:sz w:val="22"/>
          <w:szCs w:val="22"/>
        </w:rPr>
      </w:pPr>
      <w:r>
        <w:rPr>
          <w:sz w:val="22"/>
          <w:szCs w:val="22"/>
        </w:rPr>
        <w:t>- koszty wszelkiej robocizny do wykonania danego elementu robót wraz z pracami towarzyszącymi i robotami tymczasowymi, obejmujące płace bezpośrednie, płace uzupełniające, koszty ubezpieczeń społecznych i podatki od płac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materiałów podstawowych i pomocniczych do wykonania danego elementu robót wraz z pracami towarzyszącymi i robotami tymczasowymi, obejmujące również koszty dostarczenia materia</w:t>
        <w:softHyphen/>
        <w:t xml:space="preserve">łów z miejsca ich zakupu bezpośrednio na stanowiska robocze </w:t>
        <w:br/>
        <w:t>lub na miej</w:t>
        <w:softHyphen/>
        <w:t>sca składowania na placu bud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zatrudnienia wszelkiego sprzętu budowlanego, niezbędnego do wy</w:t>
        <w:softHyphen/>
        <w:t>konania danego elementu robót wraz z pracami towarzyszącymi i robotami tymczasowymi, obejmujące również koszty spro</w:t>
        <w:softHyphen/>
        <w:t xml:space="preserve">wadzenia sprzętu na plac budowy, jego montażu i demontażu </w:t>
        <w:br/>
        <w:t>po zakończe</w:t>
        <w:softHyphen/>
        <w:t>niu robót,</w:t>
      </w:r>
    </w:p>
    <w:p>
      <w:pPr>
        <w:pStyle w:val="TextBody"/>
        <w:ind w:left="1080" w:hanging="540"/>
        <w:rPr>
          <w:sz w:val="22"/>
          <w:szCs w:val="22"/>
        </w:rPr>
      </w:pPr>
      <w:r>
        <w:rPr>
          <w:sz w:val="22"/>
          <w:szCs w:val="22"/>
        </w:rPr>
        <w:t>b) koszty ogólne budowy, w tym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zatrudnienia przez wykonawcę personelu kierowniczego, technicz</w:t>
        <w:softHyphen/>
        <w:t xml:space="preserve">nego </w:t>
        <w:br/>
        <w:t>i administracyjnego budowy, obejmujące wynagrodzenie tych pracow</w:t>
        <w:softHyphen/>
        <w:t xml:space="preserve">ników nie zaliczane do płac bezpośrednich, wynagrodzenia uzupełniające, koszty ubezpieczeń społecznych </w:t>
        <w:br/>
        <w:t>i podatki od wynagrodzeń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a bezosobowe, które wg wykonawcy obciążają daną budowę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 xml:space="preserve">koszty montażu i demontażu obiektów zaplecza tymczasowego, w tym także zaplecza </w:t>
        <w:br/>
        <w:t>dla Zamawiającego, oraz koszty amortyzacji lub zużycia tych obiektów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wyposażenia zaplecza tymczasowego w urządzenia placu budowy, obejmujące drogi tymczasowe, tymczasowe sieci elektryczne, energetyczne, wodociągowe, kanalizacyjne, oświetlenie placu budowy, zastępcze źródła ciepła do ogrzewania obiektów i robót, urządzenia zabezpieczające mate</w:t>
        <w:softHyphen/>
        <w:t>riały i roboty przed deszczem, słońcem i mrozem i inne tego typu urzą</w:t>
        <w:softHyphen/>
        <w:t>dzeni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zużycia, konserwacji i remontów lekkiego sprzętu, przedmiotów i narzędzi kwalifikowanych jako środki nietrwałe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bezpieczeństwa i higieny pracy, obejmujące koszty wykonania planu bezpieczeństwa i ochrony zdrowia oraz niezbędnych zabezpieczeń stano</w:t>
        <w:softHyphen/>
        <w:t xml:space="preserve">wisk roboczych </w:t>
        <w:br/>
        <w:t>i miejsc wykonywania robót, koszty odzieży i obuwia och</w:t>
        <w:softHyphen/>
        <w:t>ronnego, koszty środków higienicznych, sanitarnych i leczniczych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zatrudnienia pracowników zamiejscowych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zużycia materiałów oraz energii na cele administracyjne i nieprodukcyjne budowy, w tym także koszty eksploatacyjne zaplecza dla Zamawiająceg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podróży służbowych personelu bud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pomiarów geodezyjnych nie ujętych w opisach zakresów robót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geodezyjnej inwentaryzacji powykonawczej i naniesienia wykona</w:t>
        <w:softHyphen/>
        <w:t xml:space="preserve">nych robót </w:t>
        <w:br/>
        <w:t>na mapę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sporządzenia powykonawczej dokumentacji bud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opłaty za zajęcie chodników, pasów drogowych i innych terenów na cele bu</w:t>
        <w:softHyphen/>
        <w:t xml:space="preserve">dowy </w:t>
        <w:br/>
        <w:t xml:space="preserve">oraz koszty tymczasowej organizacji ruchu (tymczasowe drogi objazdowe i dojazdowe, oznakowania i zabezpieczenia terenu robót oraz oznakowania objazdów i zaleconego, związanego ze zmianą organizacji ruchu, oznakowania dróg) i zabezpieczeń </w:t>
        <w:br/>
        <w:t>(zapory, światła ostrzegawcze, znaki itp.)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koszt odszkodowań dla osób trzecich z tytułu skutków prowadzonych robót budowlanych, w tym także odszkodowań dla właścicieli i użytkowników terenów </w:t>
        <w:br/>
        <w:t xml:space="preserve">w pasie Robót przekazanych czasowo Wykonawcy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 xml:space="preserve">koszty badań jakości materiałów, robót i prób odbiorowych oraz badań pomontażowych przewidzianych w Wymaganiach Zamawiającego 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uporządkowania terenu budowy po wykonaniu robót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opłaty graniczne, cła, akcyzy i inne podatki należne za robociznę, materia</w:t>
        <w:softHyphen/>
        <w:t>ły i sprzęt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ubezpieczeń majątkowych bud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zawarcia ubezpieczeń wymienionych w Klauzulach Warunków Ogólnych Um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 xml:space="preserve">koszty pozyskania Zabezpieczenia wykonania i wszystkich wymaganych Gwarancji, </w:t>
        <w:br/>
        <w:t>o których mowa w Umowi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inne, nie wymienione wyżej ogólne koszty budowy, które mogą wystąpić </w:t>
        <w:br/>
        <w:t xml:space="preserve">w związku z wykonywaniem robót budowlanych zgodnie z warunkami Kontraktu </w:t>
        <w:br/>
        <w:t>oraz przepisami technicznymi i prawnymi,</w:t>
      </w:r>
    </w:p>
    <w:p>
      <w:pPr>
        <w:pStyle w:val="Normal"/>
        <w:widowControl w:val="false"/>
        <w:autoSpaceDE w:val="false"/>
        <w:spacing w:lineRule="exact" w:line="254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7070" w:leader="none"/>
        </w:tabs>
        <w:autoSpaceDE w:val="false"/>
        <w:spacing w:lineRule="exact" w:line="254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ogólne koszty prowadzenia działalności gospodarczej przez Wykonawcę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7070" w:leader="none"/>
        </w:tabs>
        <w:autoSpaceDE w:val="false"/>
        <w:spacing w:lineRule="exact" w:line="254"/>
        <w:jc w:val="both"/>
        <w:rPr>
          <w:sz w:val="22"/>
          <w:szCs w:val="22"/>
        </w:rPr>
      </w:pPr>
      <w:r>
        <w:rPr>
          <w:sz w:val="22"/>
          <w:szCs w:val="22"/>
        </w:rPr>
        <w:t>ryzyko obciążające wykonawcę i kalkulowany przez wykonawcę zysk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7070" w:leader="none"/>
        </w:tabs>
        <w:autoSpaceDE w:val="false"/>
        <w:spacing w:lineRule="exact" w:line="254"/>
        <w:jc w:val="both"/>
        <w:rPr/>
      </w:pPr>
      <w:r>
        <w:rPr>
          <w:sz w:val="22"/>
          <w:szCs w:val="22"/>
        </w:rPr>
        <w:t>wszelkie inne koszty, opłaty i należności, związane z wykonywaniem robót, odpowiedzialnością materialną i zobowiązaniami wykonawcy wymieniony</w:t>
        <w:softHyphen/>
        <w:t xml:space="preserve">mi </w:t>
        <w:br/>
        <w:t xml:space="preserve">lub wynikającymi z treści rysunków, specyfikacji technicznych wykonania i odbioru </w:t>
        <w:br/>
        <w:t>robót budowlanych, warun</w:t>
        <w:softHyphen/>
        <w:t xml:space="preserve">ków Kontraktu oraz przepisów dotyczących wykonywania </w:t>
        <w:br/>
        <w:t>robót budowlanych.</w:t>
      </w:r>
    </w:p>
    <w:p>
      <w:pPr>
        <w:pStyle w:val="Normal"/>
        <w:widowControl w:val="false"/>
        <w:autoSpaceDE w:val="false"/>
        <w:spacing w:lineRule="exact" w:line="254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elementu zaproponowana przez Wykonawcę za daną pozycję w Wykazie Cen jest ostateczna </w:t>
        <w:br/>
        <w:t>co wyklucza możliwość żądania dodatkowej zapłaty za wykonanie Robót objętych tą pozycją.</w: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Kwoty i stawki wpisane w Wykazie Cen, zostaną wykorzystane na etapie obliczania należnych płatności, należnych rat przejściowych, oraz przy wycenie ewentualnych zmian (prac zamiennych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1"/>
          <w:numId w:val="4"/>
        </w:numPr>
        <w:spacing w:before="240" w:after="0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PŁATNOŚCI</w:t>
      </w:r>
    </w:p>
    <w:p>
      <w:pPr>
        <w:pStyle w:val="Normal"/>
        <w:tabs>
          <w:tab w:val="clear" w:pos="708"/>
          <w:tab w:val="left" w:pos="8208" w:leader="dot"/>
        </w:tabs>
        <w:spacing w:before="120" w:after="0"/>
        <w:ind w:left="851" w:hanging="851"/>
        <w:rPr>
          <w:b/>
          <w:b/>
          <w:sz w:val="22"/>
        </w:rPr>
      </w:pPr>
      <w:r>
        <w:rPr>
          <w:b/>
          <w:sz w:val="22"/>
        </w:rPr>
        <w:t>(a)</w:t>
        <w:tab/>
        <w:t xml:space="preserve">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łatności zostaną określone na podstawie aktualnego, wyrażonego procentowo, postępu Robót. Płatności będą dokonywane zgodnie z Warunkami Kontraktu.</w:t>
      </w:r>
    </w:p>
    <w:p>
      <w:pPr>
        <w:pStyle w:val="Normal"/>
        <w:tabs>
          <w:tab w:val="clear" w:pos="708"/>
          <w:tab w:val="left" w:pos="8208" w:leader="dot"/>
        </w:tabs>
        <w:spacing w:before="120" w:after="0"/>
        <w:ind w:left="851" w:hanging="851"/>
        <w:rPr>
          <w:b/>
          <w:b/>
          <w:sz w:val="22"/>
        </w:rPr>
      </w:pPr>
      <w:r>
        <w:rPr>
          <w:b/>
          <w:sz w:val="22"/>
        </w:rPr>
        <w:t>(b)</w:t>
        <w:tab/>
        <w:t>Kwoty Zatrzyman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Płatności Kwot Zatrzymanych będą dokonywane zgodnie z Warunkami Kontraktu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</w:rPr>
        <w:t xml:space="preserve">Tytuł projektu: </w:t>
      </w:r>
      <w:r>
        <w:rPr>
          <w:b/>
          <w:color w:val="000000"/>
        </w:rPr>
        <w:t>„</w:t>
      </w:r>
      <w:r>
        <w:rPr>
          <w:b/>
          <w:sz w:val="22"/>
        </w:rPr>
        <w:t xml:space="preserve">Modernizacja Stacji Uzdatniania Wody  SUW Jeziórko” </w:t>
      </w:r>
    </w:p>
    <w:p>
      <w:pPr>
        <w:pStyle w:val="Normal"/>
        <w:spacing w:before="40" w:after="40"/>
        <w:ind w:left="53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GŁOSZENIE O PRZETARGU NR: </w:t>
      </w:r>
    </w:p>
    <w:p>
      <w:pPr>
        <w:pStyle w:val="Normal"/>
        <w:spacing w:before="480" w:after="0"/>
        <w:jc w:val="center"/>
        <w:rPr/>
      </w:pPr>
      <w:r>
        <w:rPr/>
        <w:t>ZESTAWIENIE ZBIORCZE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10"/>
        <w:gridCol w:w="1410"/>
        <w:gridCol w:w="14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Cen Nr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netto w EUR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podatku VAT </w:t>
              <w:br/>
              <w:t>w EURO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wani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ernizacja  stacji uzdatniania wody SUW Jeziórk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rPr/>
            </w:pP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 xml:space="preserve">CENA CAŁKOWITA </w:t>
            </w:r>
            <w:r>
              <w:rPr>
                <w:caps w:val="false"/>
                <w:smallCaps w:val="false"/>
                <w:color w:val="FF0000"/>
                <w:sz w:val="22"/>
                <w:szCs w:val="22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>do przeniesienia do Formularza Ofer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  <w:lang w:val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840" w:after="0"/>
        <w:rPr>
          <w:sz w:val="20"/>
          <w:szCs w:val="20"/>
        </w:rPr>
      </w:pPr>
      <w:r>
        <w:rPr>
          <w:sz w:val="20"/>
          <w:szCs w:val="20"/>
        </w:rPr>
        <w:t>Podpis: …………………………………………………………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Występujący w charakterze: …………………………………………………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Należycie upoważniony do podpisania niniejszej Oferty w imieniu i na rzecz:</w:t>
      </w:r>
    </w:p>
    <w:p>
      <w:pPr>
        <w:pStyle w:val="Normal"/>
        <w:spacing w:before="8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spacing w:before="8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: 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abela zbiorcza podatku VA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084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wota podatku VAT w EURO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2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ymagania ogó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ojekto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rnizacja Stacji Uzdatniania Wody SUW Jeziór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70,8 % wartości robót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29,2 % wartości robót:</w:t>
            </w:r>
          </w:p>
        </w:tc>
      </w:tr>
    </w:tbl>
    <w:p>
      <w:pPr>
        <w:pStyle w:val="Normal"/>
        <w:spacing w:before="120" w:after="0"/>
        <w:rPr/>
      </w:pPr>
      <w:r>
        <w:rPr/>
        <w:t>Uwaga: ceny należy podawać z dokładnością do dwóch miejsc po przecinku.</w:t>
      </w:r>
      <w:r>
        <w:br w:type="page"/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</w:rPr>
        <w:t xml:space="preserve">Tytuł projektu: </w:t>
      </w:r>
      <w:r>
        <w:rPr>
          <w:b/>
          <w:color w:val="000000"/>
        </w:rPr>
        <w:t>„</w:t>
      </w:r>
      <w:r>
        <w:rPr>
          <w:b/>
          <w:sz w:val="22"/>
        </w:rPr>
        <w:t xml:space="preserve">Modernizacja Stacji Uzdatniania Wody  SUW Jeziorko” </w:t>
      </w:r>
    </w:p>
    <w:p>
      <w:pPr>
        <w:pStyle w:val="Normal"/>
        <w:spacing w:before="40" w:after="40"/>
        <w:ind w:left="53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GŁOSZENIE O PRZETARGU NR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Wykaz Cen nr 1</w:t>
      </w:r>
    </w:p>
    <w:p>
      <w:pPr>
        <w:pStyle w:val="Normal"/>
        <w:spacing w:before="0" w:after="120"/>
        <w:rPr>
          <w:b/>
          <w:b/>
          <w:caps/>
          <w:u w:val="single"/>
        </w:rPr>
      </w:pPr>
      <w:r>
        <w:rPr>
          <w:b/>
          <w:bCs/>
          <w:caps/>
          <w:u w:val="single"/>
        </w:rPr>
        <w:t>Wymagania ogólne</w:t>
      </w:r>
      <w:r>
        <w:rPr>
          <w:b/>
          <w:caps/>
          <w:u w:val="single"/>
        </w:rPr>
        <w:t xml:space="preserve"> 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928"/>
        <w:gridCol w:w="720"/>
        <w:gridCol w:w="1260"/>
        <w:gridCol w:w="126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Jednos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EURO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bezpieczenia i gwarancj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0" w:after="0"/>
        <w:rPr>
          <w:sz w:val="22"/>
        </w:rPr>
      </w:pPr>
      <w:r>
        <w:rPr>
          <w:sz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0"/>
        <w:gridCol w:w="2070"/>
        <w:gridCol w:w="2552"/>
      </w:tblGrid>
      <w:tr>
        <w:trPr>
          <w:trHeight w:val="554" w:hRule="atLeast"/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2"/>
              <w:rPr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>Wykaz Cen nr 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przeniesienia do ZESTAWIENIA ZBIORCZEG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0" w:after="0"/>
        <w:rPr/>
      </w:pPr>
      <w:r>
        <w:rPr>
          <w:sz w:val="22"/>
          <w:szCs w:val="22"/>
        </w:rPr>
        <w:t>P</w:t>
      </w:r>
      <w:r>
        <w:rPr>
          <w:sz w:val="22"/>
        </w:rPr>
        <w:t>odpis: ………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Występujący w charakterze: 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leżycie upoważniony do podpisania niniejszej Oferty w imieniu i na rzecz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a: ................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</w:rPr>
        <w:t xml:space="preserve">Tytuł projektu: </w:t>
      </w:r>
      <w:r>
        <w:rPr>
          <w:b/>
          <w:color w:val="000000"/>
        </w:rPr>
        <w:t>„</w:t>
      </w:r>
      <w:r>
        <w:rPr>
          <w:b/>
          <w:sz w:val="22"/>
        </w:rPr>
        <w:t>Modernizacja Stacji Uzdatniania Wody  SUW Jeziórko”</w:t>
      </w:r>
    </w:p>
    <w:p>
      <w:pPr>
        <w:pStyle w:val="Normal"/>
        <w:spacing w:before="40" w:after="40"/>
        <w:ind w:left="53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GŁOSZENIE O PRZETARGU NR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Wykaz Cen nr 2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Projektowanie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928"/>
        <w:gridCol w:w="720"/>
        <w:gridCol w:w="1260"/>
        <w:gridCol w:w="126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Jednos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EURO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budowlany i projekty wykonawcze z pozwoleniem na budowę dla obiektów – Modernizacja  stacji uzdatniania wody SUW Jeziórko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0" w:after="0"/>
        <w:rPr>
          <w:sz w:val="22"/>
        </w:rPr>
      </w:pPr>
      <w:r>
        <w:rPr>
          <w:sz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0"/>
        <w:gridCol w:w="2070"/>
        <w:gridCol w:w="2552"/>
      </w:tblGrid>
      <w:tr>
        <w:trPr>
          <w:trHeight w:val="554" w:hRule="atLeast"/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2"/>
              <w:rPr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>Wykaz Cen nr 2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przeniesienia do ZESTAWIENIA ZBIORCZEG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0" w:after="0"/>
        <w:rPr/>
      </w:pPr>
      <w:r>
        <w:rPr>
          <w:sz w:val="22"/>
          <w:szCs w:val="22"/>
        </w:rPr>
        <w:t>P</w:t>
      </w:r>
      <w:r>
        <w:rPr>
          <w:sz w:val="22"/>
        </w:rPr>
        <w:t>odpis: ………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Występujący w charakterze: 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leżycie upoważniony do podpisania niniejszej Oferty w imieniu i na rzecz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a: 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</w:rPr>
        <w:t xml:space="preserve">Tytuł projektu: </w:t>
      </w:r>
      <w:r>
        <w:rPr>
          <w:b/>
          <w:color w:val="000000"/>
        </w:rPr>
        <w:t>„</w:t>
      </w:r>
      <w:r>
        <w:rPr>
          <w:b/>
          <w:sz w:val="22"/>
        </w:rPr>
        <w:t xml:space="preserve">Modernizacja Stacji Uzdatniania Wody  SUW Jeziórko”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GŁOSZENIE O PRZETARGU NR: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Wykaz Cen nr 3</w:t>
      </w:r>
    </w:p>
    <w:p>
      <w:pPr>
        <w:pStyle w:val="Normal"/>
        <w:spacing w:before="0" w:after="12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528"/>
        <w:gridCol w:w="2068"/>
        <w:gridCol w:w="332"/>
        <w:gridCol w:w="720"/>
        <w:gridCol w:w="1260"/>
        <w:gridCol w:w="1279"/>
        <w:gridCol w:w="13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Jednostka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EURO</w:t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odernizacja SUW Jeziórko – modernizacja studni zbiorczej wody surowe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przygotowawcze rozbiórkow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montażowe instalacji technologiczny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odernizacja instalacji wewnętrznych i rozdzielnicy elektrycznej oraz sterowania w studni zbiorcze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Roboty montażowe instalacji AKP i nadzoru komputeroweg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Roboty montażowe związane z systemem GPR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budowlane betonow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budowlane montaż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budowlane wykończeni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98" w:leader="none"/>
              </w:tabs>
              <w:spacing w:before="0" w:after="0"/>
              <w:ind w:left="0" w:firstLine="51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Modernizacja SUW Jeziórko – wykonanie połączenia między studnią zbiorczą i komorą </w:t>
              <w:br/>
              <w:t>przed napowietrzalni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przygotowawcze rozbiórkowe i ziem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/>
            </w:pPr>
            <w:r>
              <w:rPr/>
              <w:t>Montaż sieci wodociągowej ø 500, L = 28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Roboty budowlane w zakresie odbudowy  dró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eastAsia="pl-PL"/>
              </w:rPr>
            </w:pPr>
            <w:r>
              <w:rPr>
                <w:lang w:val="en-US" w:eastAsia="en-US"/>
              </w:rPr>
              <w:t>Roboty budowlane związane z wykonywaniem terenów zielo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98" w:leader="none"/>
              </w:tabs>
              <w:spacing w:before="0" w:after="0"/>
              <w:ind w:left="98" w:hanging="47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odernizacja SUW Jeziórko – remont i modernizacja systemu napowietrzania wody (napowietrzal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przygotowawcze rozbiór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montażowe instalacji technolog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ewnętrznej instalacji wodociągowej, instalacji centralnego ogrzewania oraz wentylacji mechan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ewnętrznej instalacji elektry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oty montażowe instalacji AKP i nadzoru komputer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Roboty montażowe związane z systemem GP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budowlane montaż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98" w:leader="none"/>
              </w:tabs>
              <w:spacing w:before="0" w:after="0"/>
              <w:ind w:left="98" w:hanging="47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Modernizacja SUW Jeziórko – modernizacja filtrów, wymiana złóż filtracyjnych w  komorach filtracyj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przygotowawcze rozbiór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montażowe instalacji technolog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ewnętrznej instalacji elektry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oty montażowe instalacji AKP i nadzoru komputer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Roboty montażowe związane z systemem GP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411" w:leader="none"/>
              </w:tabs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odernizacja SUW Jeziórko - wprowadzenie automatycznej kontroli i sterowania procesu technologicznego uzdatniania w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oboty montażowe instalacji AKP i nadzoru komputer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Wyposażenie dyspozytorni w sprzęt komputerowy </w:t>
              <w:br/>
              <w:t>wraz z oprogramowa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Roboty montażowe związane z systemem GP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Remont i  modernizacja ujęcia wody Studzieniec I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rurociągu przesyłowego i wykonanie połączenia ujęcia   Studzieniec I z rurociągiem z ujęcia wody Studzieniec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montażowe instalacji technologicznych (modernizacja i remont studni, zakup i montaż pomp głębinow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prowadzenie energii elektrycznej do ujęcia wody Studzieniec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Roboty montażowe instalacji AKP i nadzoru komputer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Roboty montażowe związane z systemem GP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eastAsia="pl-PL"/>
              </w:rPr>
            </w:pPr>
            <w:r>
              <w:rPr>
                <w:lang w:val="en-US" w:eastAsia="en-US"/>
              </w:rPr>
              <w:t>Roboty budowlane związane z wykonywaniem terenów zielo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mont i  modernizacja ujęcia wody Studzieniec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ana rurociągu przesyłowego wody surowej Ø 500  </w:t>
              <w:br/>
              <w:t>do SUW – 5,5 km wraz z robotami przygotowawczy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armatury i pomp głębinowych w studniach ujęcia wody Studzieniec 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na rozdzielnic ujęcia wody Studzieniec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oty montażowe instalacji AKP i nadzoru komputer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Roboty montażowe związane z systemem GP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oboty budowlane betonowe komory połączeniowej rurociągu przesyłowego wody surowej Ø 500  do SU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eastAsia="pl-PL"/>
              </w:rPr>
            </w:pPr>
            <w:r>
              <w:rPr>
                <w:lang w:val="en-US" w:eastAsia="en-US"/>
              </w:rPr>
              <w:t>Roboty budowlane związane z wykonywaniem terenów zielo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u w:val="single"/>
              </w:rPr>
              <w:t>Prace remontowe na terenie SUW Jezió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przygotowawcze rozbiórkowe i ziem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ewnienie zasilania w energię elektryczną SU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boty montażowe instalacji technologicznych wymiany </w:t>
              <w:br/>
              <w:t xml:space="preserve">2 sztuk pomp EMU ( w pompowni wysokiego tłocz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tosowanie wewnętrznej instalacji elektrycznej </w:t>
              <w:br/>
              <w:t>przy wymianie 2 sztuk pomp EMU ( w pompowni wysokiego tłocze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wyposażenia laboratorium SU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oty budowlane w zakresie odbudowy  dró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oboty budowlane związane z wykonywaniem terenów zielo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Budynek filtrów. Remont budynku wraz z wymianą pomostów – poprawa stanu sanitarnego SU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uzdatniania wody. Remont budynku – poprawa stanu sanitarnego obiektów SU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eastAsia="pl-PL"/>
              </w:rPr>
            </w:pPr>
            <w:r>
              <w:rPr/>
              <w:t xml:space="preserve">Roboty budowlane wykończeniowe  – Osadniki poziome. Remont budynku – poprawa stanu sanitarnego obiektów SU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budowlane wykończeniowe budynku napowietrzalni – poprawa stanu sanitarnego obiektów SU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2"/>
              <w:rPr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>Wykaz Cen nr 3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2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przeniesienia do ZESTAWIENIA ZBIORCZEGO</w:t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0" w:after="0"/>
        <w:rPr/>
      </w:pPr>
      <w:r>
        <w:rPr>
          <w:sz w:val="22"/>
          <w:szCs w:val="22"/>
        </w:rPr>
        <w:t>P</w:t>
      </w:r>
      <w:r>
        <w:rPr>
          <w:sz w:val="22"/>
        </w:rPr>
        <w:t>odpis: ………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Występujący w charakterze: 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leżycie upoważniony do podpisania niniejszej Oferty w imieniu i na rzecz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a: ................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ecyfikacja Istotnych Warunków Zamówienia – Część IV – Wykaz C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Modernizacja Stacji Uzdatniania Wody  SUW Jeziorko. Numer zamówienia 2004/PL/16/C/PE/021-1 – Zadani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ecyfikacja Istotnych Warunków Zamówienia – Część IV – Wykaz C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Modernizacja Stacji Uzdatniania Wody  SUW Jeziorko. Numer zamówienia 2004/PL/16/C/PE/021-1 – Zadanie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ecyfikacja Istotnych Warunków Zamówienia – Część IV – Wykaz C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Modernizacja Stacji Uzdatniania Wody  SUW Jeziorko. Numer zamówienia 2004/PL/16/C/PE/021-1 – Zadanie 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ecyfikacja Istotnych Warunków Zamówienia – Część IV – Wykaz C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Modernizacja Stacji Uzdatniania Wody  SUW Jeziorko. Numer zamówienia 2004/PL/16/C/PE/021-1 – Zadani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540" w:leader="none"/>
      </w:tabs>
      <w:ind w:right="252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Część IV – Wykaz Ce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540" w:leader="none"/>
      </w:tabs>
      <w:ind w:right="252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Część IV – Wykaz Ce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540" w:leader="none"/>
      </w:tabs>
      <w:ind w:right="252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Część IV – Wykaz Ce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540" w:leader="none"/>
      </w:tabs>
      <w:ind w:right="252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Część IV – Wykaz Ce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lowerLetter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1276" w:hanging="283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8z0">
    <w:name w:val="WW8NumSt8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">
    <w:name w:val="TREŚĆ"/>
    <w:basedOn w:val="Normal"/>
    <w:qFormat/>
    <w:pPr>
      <w:widowControl w:val="false"/>
      <w:ind w:left="709" w:hanging="0"/>
      <w:jc w:val="both"/>
    </w:pPr>
    <w:rPr>
      <w:rFonts w:ascii="Arial" w:hAnsi="Arial" w:cs="Arial"/>
      <w:kern w:val="2"/>
      <w:szCs w:val="20"/>
    </w:rPr>
  </w:style>
  <w:style w:type="paragraph" w:styleId="Listapunktowana">
    <w:name w:val="Lista punktowana"/>
    <w:basedOn w:val="Normal"/>
    <w:qFormat/>
    <w:pPr>
      <w:jc w:val="both"/>
    </w:pPr>
    <w:rPr>
      <w:b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7:17:00Z</dcterms:created>
  <dc:creator>Szafranek</dc:creator>
  <dc:description/>
  <cp:keywords/>
  <dc:language>en-US</dc:language>
  <cp:lastModifiedBy>PGK</cp:lastModifiedBy>
  <cp:lastPrinted>2006-01-19T14:32:00Z</cp:lastPrinted>
  <dcterms:modified xsi:type="dcterms:W3CDTF">2006-11-16T06:37:00Z</dcterms:modified>
  <cp:revision>43</cp:revision>
  <dc:subject/>
  <dc:title>Tytuł projektu: „Modernizacja oczyszczalni ścieków Orzegów” </dc:title>
</cp:coreProperties>
</file>